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8 Hip-Hop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D E F G H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8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880"/>
        <w:gridCol w:w="1605"/>
        <w:gridCol w:w="1363"/>
        <w:gridCol w:w="305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769"/>
        <w:gridCol w:w="1503"/>
        <w:gridCol w:w="3373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6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